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5" w:type="dxa"/>
        <w:tblLayout w:type="fixed"/>
        <w:tblCellMar>
          <w:top w:w="0" w:type="dxa"/>
          <w:left w:w="108" w:type="dxa"/>
          <w:bottom w:w="0" w:type="dxa"/>
          <w:right w:w="108" w:type="dxa"/>
        </w:tblCellMar>
      </w:tblPr>
      <w:tblGrid>
        <w:gridCol w:w="1728"/>
        <w:gridCol w:w="810"/>
        <w:gridCol w:w="711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 CASE 4</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oordinative function exploration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al in Contex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everal users coordinate themselves in the execution of a cooperative procedure described by a function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ope &amp; Level</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GEFO-explorer –level 4 (peer assista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condition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n level4 function is edited and instantiated </w:t>
            </w:r>
          </w:p>
          <w:p>
            <w:pPr>
              <w:pStyle w:val="Normal"/>
              <w:rPr/>
            </w:pPr>
            <w:r>
              <w:rPr/>
              <w:t>The team members are established</w:t>
            </w:r>
          </w:p>
          <w:p>
            <w:pPr>
              <w:pStyle w:val="Normal"/>
              <w:rPr/>
            </w:pPr>
            <w:r>
              <w:rPr/>
              <w:t>The execution mode is appropriately set:</w:t>
            </w:r>
          </w:p>
          <w:p>
            <w:pPr>
              <w:pStyle w:val="Normal"/>
              <w:rPr/>
            </w:pPr>
            <w:r>
              <w:rPr/>
              <w:t xml:space="preserve">0- without restrictions for the team members </w:t>
            </w:r>
          </w:p>
          <w:p>
            <w:pPr>
              <w:pStyle w:val="Normal"/>
              <w:rPr/>
            </w:pPr>
            <w:r>
              <w:rPr/>
              <w:t>1- local restrictions on some operations etc.</w:t>
            </w:r>
          </w:p>
          <w:p>
            <w:pPr>
              <w:pStyle w:val="Normal"/>
              <w:rPr/>
            </w:pPr>
            <w:r>
              <w:rPr/>
              <w:t>The coordination mode (between the participants sharing an operation) is set:</w:t>
            </w:r>
          </w:p>
          <w:p>
            <w:pPr>
              <w:pStyle w:val="Normal"/>
              <w:rPr/>
            </w:pPr>
            <w:r>
              <w:rPr/>
              <w:t>0- First came, first served</w:t>
            </w:r>
          </w:p>
          <w:p>
            <w:pPr>
              <w:pStyle w:val="Normal"/>
              <w:rPr/>
            </w:pPr>
            <w:r>
              <w:rPr/>
              <w:t>1- Token request before acting e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ccess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coordinative execution is accomplished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b/>
                <w:sz w:val="20"/>
              </w:rPr>
              <w:t>Failed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coordinative execution fail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imary,</w:t>
            </w:r>
          </w:p>
          <w:p>
            <w:pPr>
              <w:pStyle w:val="Normal"/>
              <w:rPr/>
            </w:pPr>
            <w:r>
              <w:rPr>
                <w:b/>
                <w:sz w:val="20"/>
              </w:rPr>
              <w:t>Secondary Actor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A function explorer responsible</w:t>
            </w:r>
          </w:p>
          <w:p>
            <w:pPr>
              <w:pStyle w:val="Normal"/>
              <w:rPr/>
            </w:pPr>
            <w:r>
              <w:rPr/>
              <w:t xml:space="preserve">Several instance participants (observers, assistants, executioner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gger</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 level 3 exploration reques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b/>
              </w:rPr>
              <w:t>Step</w:t>
            </w:r>
            <w:r>
              <w:rPr/>
              <w:t xml:space="preserve">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A team member opens an executable instance of the function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He can do all the actions described in Use cases 1,2 and 3: explore indications, concretize components, assist the executioner, execute operation in a private world, declare advancement, manipulate resources – if appropriate rights are satisfi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Instance sharing</w:t>
            </w:r>
          </w:p>
          <w:p>
            <w:pPr>
              <w:pStyle w:val="Normal"/>
              <w:rPr/>
            </w:pPr>
            <w:r>
              <w:rPr/>
              <w:t xml:space="preserve">Other team members (co-executioners, assistants, observers) open exploration sessions on the same function instance. Every participant has his own graph exploration window and can act (to reproduce the represented procedure) in a private collateral world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Navigation</w:t>
            </w:r>
          </w:p>
          <w:p>
            <w:pPr>
              <w:pStyle w:val="Normal"/>
              <w:rPr/>
            </w:pPr>
            <w:r>
              <w:rPr/>
              <w:t xml:space="preserve">The inspirational exploration (sub graphs, details, attributes, guides) of every member (observer included) is not restricted by the other sessions (with the possible communication of the others' position in the sub-graphs tree, used as an awareness tool).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Resource concretization</w:t>
            </w:r>
          </w:p>
          <w:p>
            <w:pPr>
              <w:pStyle w:val="Normal"/>
              <w:rPr/>
            </w:pPr>
            <w:r>
              <w:rPr/>
              <w:t xml:space="preserve">A guiding document or a helping agent connected by a participant to an instrument node (as a resource concretization) is propagated to the coordination server and may be consulted (used) by the other participants (document and transferable resource sharing)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Shared advancement</w:t>
            </w:r>
          </w:p>
          <w:p>
            <w:pPr>
              <w:pStyle w:val="Normal"/>
              <w:rPr/>
            </w:pPr>
            <w:r>
              <w:rPr/>
              <w:t xml:space="preserve">For the untied operations (without functional manipulation of resources) a legitimate executioner can declare advancement on his navigation window. The accepted declarations are propagated to the other participants. The generated advices are visible only for the declarer. The required advices are adapted to the common advancemen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ctor (executioner and assistant) concretization and floor control</w:t>
            </w:r>
          </w:p>
          <w:p>
            <w:pPr>
              <w:pStyle w:val="Normal"/>
              <w:rPr/>
            </w:pPr>
            <w:r>
              <w:rPr/>
              <w:t xml:space="preserve">If the coordination mode is set to 1 ("token request") a executioner/ assistant can not declare/support an execution, even if he is on the approved list for that operation, before asking the floor control (declaring the intention to execute/support, reserving, concretizing the actor to himself) </w:t>
            </w:r>
          </w:p>
          <w:p>
            <w:pPr>
              <w:pStyle w:val="Normal"/>
              <w:rPr/>
            </w:pPr>
            <w:r>
              <w:rPr>
                <w:b/>
                <w:bCs/>
              </w:rPr>
              <w:t>Observation:</w:t>
            </w:r>
            <w:r>
              <w:rPr/>
              <w:t xml:space="preserve"> Don't confound the floor control between several legitimate executioners, with the floor control between an operation members (executioner, assistant, agent) and the floor control between operations (chain logi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uditing</w:t>
            </w:r>
          </w:p>
          <w:p>
            <w:pPr>
              <w:pStyle w:val="Normal"/>
              <w:rPr/>
            </w:pPr>
            <w:r>
              <w:rPr/>
              <w:t xml:space="preserve">The instance common trace reflects the contributions of the participants (executioners, assistants) to the advancement.  The active participants and the observers may consult i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Resource sharing</w:t>
            </w:r>
          </w:p>
          <w:p>
            <w:pPr>
              <w:pStyle w:val="Normal"/>
              <w:rPr/>
            </w:pPr>
            <w:r>
              <w:rPr/>
              <w:t xml:space="preserve">For the tied operations (with connected resources), the manipulation may be launched by every legitimate participant  (mode 0) or by the one who has received the floor control (mode 1). Sometimes the resources are local to the participant. Sometimes there are on the server and several executioners (or assistants) can manipulate the same function controlled resource (see use case 3), launching successively some prepared execution scrip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mmunicating between team members</w:t>
            </w:r>
          </w:p>
          <w:p>
            <w:pPr>
              <w:pStyle w:val="Normal"/>
              <w:rPr/>
            </w:pPr>
            <w:r>
              <w:rPr/>
              <w:t>A participant may introduce some local information into the attributes fields of a node. This information is accessible to the other participants, representing an asynchronous message (task related annotations). If several users share the same attributes window, they can communicate synchronously (internal node cha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Support</w:t>
            </w:r>
          </w:p>
          <w:p>
            <w:pPr>
              <w:pStyle w:val="Normal"/>
              <w:rPr/>
            </w:pPr>
            <w:r>
              <w:rPr/>
              <w:t>The assistant of an operation can communicate synchronously and asynchronously with his assisted executioner.</w:t>
            </w:r>
          </w:p>
          <w:p>
            <w:pPr>
              <w:pStyle w:val="Normal"/>
              <w:rPr/>
            </w:pPr>
            <w:r>
              <w:rPr/>
              <w:t xml:space="preserve">The support may consist of a resource concretization (document or agent).  </w:t>
            </w:r>
          </w:p>
          <w:p>
            <w:pPr>
              <w:pStyle w:val="Normal"/>
              <w:rPr/>
            </w:pPr>
            <w:r>
              <w:rPr/>
              <w:t xml:space="preserve">It may also consist in a demonstrative manipulation of the operation targe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Mixed cooperation (assistant and agents)</w:t>
            </w:r>
          </w:p>
          <w:p>
            <w:pPr>
              <w:pStyle w:val="Normal"/>
              <w:rPr/>
            </w:pPr>
            <w:r>
              <w:rPr/>
              <w:t xml:space="preserve">If the conditions for an automatic (agent) execution are met (see use case 3) the scripts are launched and announced to all the active participants. </w:t>
            </w:r>
          </w:p>
          <w:p>
            <w:pPr>
              <w:pStyle w:val="Normal"/>
              <w:rPr/>
            </w:pPr>
            <w:r>
              <w:rPr/>
              <w:t xml:space="preserve">Special flow control rules may apply for triple actor operations (executioner, agent, assistan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Signaling jam</w:t>
            </w:r>
          </w:p>
          <w:p>
            <w:pPr>
              <w:pStyle w:val="Normal"/>
              <w:rPr/>
            </w:pPr>
            <w:r>
              <w:rPr/>
              <w:t xml:space="preserve">If the operation chain cannot be continued because of the absence of an executioner or assistant, the function may make the appropriate invitations (inline signaling, sending emails etc.)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steps 4-13 are repeated by an active participant until he decides to finish his sess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the last active participant finish his session, the instance is closed; it may be reopened and continued at a later tim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fter the accomplishment of the chain, the function responsible may close the exploration of the insta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XTENSIONS</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 second participant asks the floor control</w:t>
            </w:r>
          </w:p>
          <w:p>
            <w:pPr>
              <w:pStyle w:val="Normal"/>
              <w:rPr/>
            </w:pPr>
            <w:r>
              <w:rPr/>
              <w:tab/>
              <w:t xml:space="preserve">7a1 More complicated negotiation schema may be used. For example the instance chief may be obliged to decide about the conflic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Supplementary communication is necessary</w:t>
            </w:r>
          </w:p>
          <w:p>
            <w:pPr>
              <w:pStyle w:val="Normal"/>
              <w:rPr/>
            </w:pPr>
            <w:r>
              <w:rPr/>
              <w:tab/>
              <w:t>10a1 Some general (function level) synchronous or asynchronous communication tools may be provid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B-VARIATION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ab/>
              <w:t>3a Another case of cooperation (asynchronous) is the continuation of an instance exploration by another person at another moment (the first session is close). The second participant acts like in the synchronous case, the common advancement is similarly managed, the trace expresses the real work distribution, but the cross- signalization of declarations and the parallel floor control are not necessary anymore.</w:t>
            </w:r>
          </w:p>
          <w:p>
            <w:pPr>
              <w:pStyle w:val="Normal"/>
              <w:rPr/>
            </w:pPr>
            <w:r>
              <w:rPr/>
              <w:tab/>
              <w:t>3b The personal navigation window may have some personalization for a particular team executioner; for example the operations that a particular user must execute, can execute or can not execute may be marked graphically</w:t>
            </w:r>
          </w:p>
          <w:p>
            <w:pPr>
              <w:pStyle w:val="Normal"/>
              <w:rPr/>
            </w:pPr>
            <w:r>
              <w:rPr/>
              <w:tab/>
              <w:t>3c It is possible that the collateral word (parallel to the function, containing the produced cooperative procedure) be shared by the participants. In this case, natural communication channels will enrich the coordination by the sharing function</w:t>
              <w:tab/>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2:13:00Z</dcterms:created>
  <dc:creator>IR</dc:creator>
  <dc:description/>
  <dc:language>en-US</dc:language>
  <cp:lastModifiedBy>IR</cp:lastModifiedBy>
  <dcterms:modified xsi:type="dcterms:W3CDTF">2004-06-13T17:14:00Z</dcterms:modified>
  <cp:revision>15</cp:revision>
  <dc:subject/>
  <dc:title>USE CASE 1</dc:title>
</cp:coreProperties>
</file>