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3555"/>
        <w:gridCol w:w="3555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8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 edition by meta-function execu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primary procedure should be reproduced with a function; this one is obtained:</w:t>
            </w:r>
          </w:p>
          <w:p>
            <w:pPr>
              <w:pStyle w:val="Normal"/>
              <w:rPr/>
            </w:pPr>
            <w:r>
              <w:rPr/>
              <w:t xml:space="preserve">a) by executing a particular meta-function (reflecting the reproduction process of a similar procedure –see use case10) </w:t>
            </w:r>
          </w:p>
          <w:p>
            <w:pPr>
              <w:pStyle w:val="Normal"/>
              <w:rPr/>
            </w:pPr>
            <w:r>
              <w:rPr/>
              <w:t>b) by combining the execution of a general meta-function (reflecting a generical procedure reproduction process –see use case 9) and a manual edition reflecting the primary phenome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FO-editor –level 3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articular or general meta-function</w:t>
            </w:r>
          </w:p>
          <w:p>
            <w:pPr>
              <w:pStyle w:val="Normal"/>
              <w:rPr/>
            </w:pPr>
            <w:r>
              <w:rPr/>
              <w:t xml:space="preserve">Same preconditions as in use Case 6 for mixing execution with free editing  (knowledge reference, participants and resources databases)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usable function is produc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unction is not produced or not executa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 administrator, meta-function executors (function designers), instance administrator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user calls in with a function request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n the meta-function track (depending on the exploration level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IV Coordinative meta-function exploration (use case 4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 On the function trak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unction editing operations (use case 6)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 inspired by track 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I declared on track 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II manipulated in combination  with track 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V coordinated by track 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V matched by track A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: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:</w:t>
            </w:r>
          </w:p>
          <w:p>
            <w:pPr>
              <w:pStyle w:val="Normal"/>
              <w:rPr/>
            </w:pPr>
            <w:r>
              <w:rPr/>
              <w:t>1.1 open parallel sessions on the meta-function</w:t>
            </w:r>
          </w:p>
          <w:p>
            <w:pPr>
              <w:pStyle w:val="Normal"/>
              <w:rPr/>
            </w:pPr>
            <w:r>
              <w:rPr/>
              <w:t>1.2 make (manually or automatically) semantically validated concretizations for track B participants (not supported, resource supported, human supported, abstract supported)</w:t>
            </w:r>
          </w:p>
          <w:p>
            <w:pPr>
              <w:pStyle w:val="Normal"/>
              <w:rPr/>
            </w:pPr>
            <w:r>
              <w:rPr/>
              <w:t xml:space="preserve">1.3 make (manually or automatically) semantically validated concretizations for track B support (actor and resources) </w:t>
            </w:r>
          </w:p>
          <w:p>
            <w:pPr>
              <w:pStyle w:val="Normal"/>
              <w:rPr/>
            </w:pPr>
            <w:r>
              <w:rPr/>
              <w:t xml:space="preserve">1.4 use the support (actor and resources tied by track A) for operating on track B </w:t>
            </w:r>
          </w:p>
          <w:p>
            <w:pPr>
              <w:pStyle w:val="Normal"/>
              <w:rPr/>
            </w:pPr>
            <w:r>
              <w:rPr/>
              <w:t>1.5 declare track B operations on track A, or launch them from track A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 refinement of some preparatory operations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 xml:space="preserve">1.1–editing the knowledge space (semantic referential)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2- managing the participants databas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3 - allocating competences to participant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4 - managing the resources databas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5- allocate competences to resource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  <w:p>
            <w:pPr>
              <w:pStyle w:val="Normal"/>
              <w:rPr/>
            </w:pPr>
            <w:r>
              <w:rPr/>
              <w:t>2.1 launch the editor for track B operations</w:t>
            </w:r>
          </w:p>
          <w:p>
            <w:pPr>
              <w:pStyle w:val="Normal"/>
              <w:rPr/>
            </w:pPr>
            <w:r>
              <w:rPr/>
              <w:t>2.2  manipulate the function editor by meta-script</w:t>
            </w:r>
          </w:p>
          <w:p>
            <w:pPr>
              <w:pStyle w:val="Normal"/>
              <w:rPr/>
            </w:pPr>
            <w:r>
              <w:rPr/>
              <w:t>2.3 launch automatically some operations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Initial </w:t>
            </w:r>
            <w:r>
              <w:rPr>
                <w:b/>
                <w:bCs/>
                <w:szCs w:val="16"/>
              </w:rPr>
              <w:t>administrative operations</w:t>
            </w:r>
          </w:p>
          <w:p>
            <w:pPr>
              <w:pStyle w:val="Normal"/>
              <w:rPr/>
            </w:pPr>
            <w:r>
              <w:rPr/>
              <w:t>2.1 The functions manager declares a new function and state his editing mode (for example- mode 2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2.2 The functions manager choose the function designers, and maybe the instance's managers and even the instances executioner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IV Coordinative meta-function exploration (use case 4)</w:t>
            </w:r>
          </w:p>
          <w:p>
            <w:pPr>
              <w:pStyle w:val="Normal"/>
              <w:rPr/>
            </w:pPr>
            <w:r>
              <w:rPr/>
              <w:t>3.1 Several function designers open meta-function correlated sessions</w:t>
            </w:r>
          </w:p>
          <w:p>
            <w:pPr>
              <w:pStyle w:val="Normal"/>
              <w:rPr/>
            </w:pPr>
            <w:r>
              <w:rPr/>
              <w:t>3.2 They explore instructions and concretize resources useful for the operation chain editing</w:t>
            </w:r>
          </w:p>
          <w:p>
            <w:pPr>
              <w:pStyle w:val="Normal"/>
              <w:rPr/>
            </w:pPr>
            <w:r>
              <w:rPr/>
              <w:t>3.3 They share the advancement declaration using the floor control and producing the track B trace</w:t>
            </w:r>
          </w:p>
          <w:p>
            <w:pPr>
              <w:pStyle w:val="Normal"/>
              <w:rPr/>
            </w:pPr>
            <w:r>
              <w:rPr/>
              <w:t>3.4 They share the function editor resource-on track B</w:t>
            </w:r>
          </w:p>
          <w:p>
            <w:pPr>
              <w:pStyle w:val="Normal"/>
              <w:rPr/>
            </w:pPr>
            <w:r>
              <w:rPr/>
              <w:t>3.5 They communicate and offer support by the meta-function</w:t>
            </w:r>
          </w:p>
          <w:p>
            <w:pPr>
              <w:pStyle w:val="Normal"/>
              <w:rPr/>
            </w:pPr>
            <w:r>
              <w:rPr/>
              <w:t>3.6 Some meta-agents may launch edition scripts and signal jam on track B operations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designer edits </w:t>
            </w:r>
            <w:r>
              <w:rPr>
                <w:b/>
                <w:bCs/>
              </w:rPr>
              <w:t>the operation workflow</w:t>
            </w:r>
          </w:p>
          <w:p>
            <w:pPr>
              <w:pStyle w:val="Normal"/>
              <w:rPr/>
            </w:pPr>
            <w:r>
              <w:rPr/>
              <w:t xml:space="preserve">3.1 – edits operation </w:t>
            </w:r>
            <w:r>
              <w:rPr>
                <w:szCs w:val="16"/>
              </w:rPr>
              <w:t xml:space="preserve">nodes and chain links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>3.2 – define sub graphs;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3 – edits operation internal attributes (parameters) and inter-attributes propagations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4 – prepare advices and questions proposed (disposable) before and after the operation execution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5- declares knowledge and competence necessary for operation execution (semantic indexation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1 The editors designing actor layer on track B may observe workflow indications on track 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2 They may read some details (about necessary editing competences, etc) as meta-function nodes attribute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2 They may consult guiding resources connected to the meta-function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instruments layer</w:t>
            </w:r>
            <w:r>
              <w:rPr>
                <w:szCs w:val="16"/>
              </w:rPr>
              <w:tab/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1- edits instrument (guides, tools, targets, products) nodes and their attributes (parameters)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2- edits guiding instrument competencies (setting explanation power) (l5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4.3 – declares instrument propagation between operations (o1 produced instrument used as a tool or a guide in o2) (l3)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4.4 – he may operate some instrument (tool or guide) concretizations (eventually </w:t>
            </w:r>
            <w:r>
              <w:rPr/>
              <w:t>inspired by support competence criteria -see use case 5) (l3-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/>
              <w:t>5.1 Am actor layer designer declares his work on track B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2 He observes meta-function chain reactions and use advices and evaluation questionnaire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3 He may declare some details about actor layer editing operation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4 He produces a trace about track B realization, usable for further reference and can consult traces of other teams that edit similar function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5.5 He may attach some actor editing related documents to meta-function nodes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actor layer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1- edits actor (executor and support) nodes and their attributes; (l4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5.2- edits actor competencies (semantic indexing) for executing or supporting the operation (l5)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3–(mode 2) if he decides an human actor, he may concretize him completely or partially</w:t>
            </w:r>
            <w:r>
              <w:rPr/>
              <w:t xml:space="preserve"> inspired by the competence criteria (see use case 5 for an explanation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4 - if he decides a machine agent he edits the execution parameters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5 - if he decides a cooperative action he edits the floor control protocol (l4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  <w:p>
            <w:pPr>
              <w:pStyle w:val="Normal"/>
              <w:rPr/>
            </w:pPr>
            <w:r>
              <w:rPr/>
              <w:t xml:space="preserve">Some manipulative or monitoring agents related to the final administrative operations executed on track B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Final administrative operations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The functions administrator close the edition process and set the instantiation mode (for example- mode 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</w:t>
            </w:r>
          </w:p>
          <w:p>
            <w:pPr>
              <w:pStyle w:val="Normal"/>
              <w:rPr/>
            </w:pPr>
            <w:r>
              <w:rPr/>
              <w:t xml:space="preserve">Some participants at the instantiation phase are connected to the meta-function by matching procedures based on declared competencies. 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Preparing instances</w:t>
            </w:r>
          </w:p>
          <w:p>
            <w:pPr>
              <w:pStyle w:val="Normal"/>
              <w:rPr/>
            </w:pPr>
            <w:r>
              <w:rPr/>
              <w:t xml:space="preserve">A validated function instance's manager (see step 3) </w:t>
            </w:r>
          </w:p>
          <w:p>
            <w:pPr>
              <w:pStyle w:val="Normal"/>
              <w:rPr/>
            </w:pPr>
            <w:r>
              <w:rPr/>
              <w:t>7.1 Declares a new function's instance</w:t>
            </w:r>
          </w:p>
          <w:p>
            <w:pPr>
              <w:pStyle w:val="Normal"/>
              <w:rPr/>
            </w:pPr>
            <w:r>
              <w:rPr/>
              <w:t>7.2 Decides the instance participation rights</w:t>
            </w:r>
          </w:p>
          <w:p>
            <w:pPr>
              <w:pStyle w:val="Normal"/>
              <w:rPr/>
            </w:pPr>
            <w:r>
              <w:rPr/>
              <w:t>7.3 May concretize the actors for some operations, inspired by the competence criteria (see use case 5)</w:t>
            </w:r>
          </w:p>
          <w:p>
            <w:pPr>
              <w:pStyle w:val="Normal"/>
              <w:rPr/>
            </w:pPr>
            <w:r>
              <w:rPr/>
              <w:t>7.4 May concretize the instruments for some operations, inspired by the competence criteria (see use case 5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7.5 Closes the instantiation process and state the execution mode (for example- mode 2.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t is possible then even in the execution phase some supplementary guidance be offered by the meta-function that piloted the function design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Execution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One or more validated participants execute the instance (see use cases 1-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for example)</w:t>
            </w:r>
          </w:p>
          <w:p>
            <w:pPr>
              <w:pStyle w:val="Normal"/>
              <w:rPr/>
            </w:pPr>
            <w:r>
              <w:rPr/>
              <w:t>II Declarative meta-function exploration (use case 2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The function instances analyst may declare his actions on track A and obtain the appropriate advice and auditing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9 An function observer analyze the results of one ore more instance executions, and may inspire another function life cyc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S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ack A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 xml:space="preserve">track B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ee extensions of 1-5 use cases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Same as for normal editing (use case 6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VARI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track A plausible combinations are: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>The track B variations are as for normal editing (use case 6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  <w:p>
            <w:pPr>
              <w:pStyle w:val="Normal"/>
              <w:rPr/>
            </w:pPr>
            <w:r>
              <w:rPr/>
              <w:t>IV Coordinative meta-function exploration (use case 4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/>
            </w:pPr>
            <w:r>
              <w:rPr/>
              <w:t>II Declarative meta-function exploration (use case 2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ing modes may be:</w:t>
            </w:r>
          </w:p>
          <w:p>
            <w:pPr>
              <w:pStyle w:val="Normal"/>
              <w:rPr/>
            </w:pPr>
            <w:r>
              <w:rPr/>
              <w:t>0- without concretization within editing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>4 –concretization assisted by competence ag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/>
              <w:t>IV Coordinative meta-function exploration (use case 4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the editing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 Execution with abstract actor (i&lt;=a&lt;o&lt;=f)</w:t>
            </w:r>
          </w:p>
          <w:p>
            <w:pPr>
              <w:pStyle w:val="Normal"/>
              <w:rPr/>
            </w:pPr>
            <w:r>
              <w:rPr/>
              <w:t>-  Execution with concretized participant  (i&lt;=p&lt;o&lt;=f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/>
            </w:pPr>
            <w:r>
              <w:rPr/>
              <w:t>IV Coordinative meta-function exploration (use case 4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 </w:t>
            </w:r>
            <w:r>
              <w:rPr/>
              <w:t>Matching meta-function exploration (use case 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editing the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Execution without support (a&gt;=o)</w:t>
            </w:r>
          </w:p>
          <w:p>
            <w:pPr>
              <w:pStyle w:val="Normal"/>
              <w:rPr/>
            </w:pPr>
            <w:r>
              <w:rPr/>
              <w:t>- Execution with abstract or concretized support (i&lt;=a&lt;o&lt;=f)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/>
            </w:pPr>
            <w:r>
              <w:rPr/>
              <w:t>II Declarative meta-function exploration (use case 2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stantiation mode may be </w:t>
            </w:r>
          </w:p>
          <w:p>
            <w:pPr>
              <w:pStyle w:val="Normal"/>
              <w:rPr/>
            </w:pPr>
            <w:r>
              <w:rPr/>
              <w:t>0- without concretization within instantiation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4 –concretization assisted by competence ag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II Declarative meta-function exploration (use case 2)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  <w:p>
            <w:pPr>
              <w:pStyle w:val="Normal"/>
              <w:rPr/>
            </w:pPr>
            <w:r>
              <w:rPr/>
              <w:t>IV Coordinative meta-function exploration (use case 4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a For the concretization situations some observations as for 4.4</w:t>
            </w:r>
          </w:p>
          <w:p>
            <w:pPr>
              <w:pStyle w:val="Normal"/>
              <w:rPr/>
            </w:pPr>
            <w:r>
              <w:rPr/>
              <w:t xml:space="preserve">8b The execution concretization modes and process depend on the editing and instantiation modes. After a mode 2 edition and a mode 2 instantiation the execution mode may be  </w:t>
            </w:r>
          </w:p>
          <w:p>
            <w:pPr>
              <w:pStyle w:val="Normal"/>
              <w:rPr/>
            </w:pPr>
            <w:r>
              <w:rPr/>
              <w:t>0- without concretization within execution phase (all the resources and the participants are determined)</w:t>
            </w:r>
          </w:p>
          <w:p>
            <w:pPr>
              <w:pStyle w:val="Normal"/>
              <w:rPr/>
            </w:pPr>
            <w:r>
              <w:rPr/>
              <w:t>1- concretization without competence criteria (used only i the previously concretization phases)</w:t>
            </w:r>
          </w:p>
          <w:p>
            <w:pPr>
              <w:pStyle w:val="Normal"/>
              <w:rPr/>
            </w:pPr>
            <w:r>
              <w:rPr/>
              <w:t>2 - concretization inspired by competence criteria (if the previous allocations where not completely determined)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4 –concretization assisted by competence agents (if real-time matching is desired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I </w:t>
            </w:r>
            <w:r>
              <w:rPr/>
              <w:t>Inspirational meta-function exploration</w:t>
            </w:r>
            <w:r>
              <w:rPr>
                <w:szCs w:val="16"/>
              </w:rPr>
              <w:t xml:space="preserve"> (use case1) </w:t>
            </w:r>
          </w:p>
          <w:p>
            <w:pPr>
              <w:pStyle w:val="Normal"/>
              <w:rPr/>
            </w:pPr>
            <w:r>
              <w:rPr/>
              <w:t>III Manipulating meta-function exploration (use case 3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1:38:00Z</dcterms:created>
  <dc:creator>IR</dc:creator>
  <dc:description/>
  <dc:language>en-US</dc:language>
  <cp:lastModifiedBy>IR</cp:lastModifiedBy>
  <dcterms:modified xsi:type="dcterms:W3CDTF">2004-06-14T04:19:00Z</dcterms:modified>
  <cp:revision>11</cp:revision>
  <dc:subject/>
  <dc:title>USE CASE 1</dc:title>
</cp:coreProperties>
</file>