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693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1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pirational function explor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user observe a function that inspires him for producing an analogues procedur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O-explorer –level 1 (informing assistanc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level1 function is edited and instantia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unction is explor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unction is not explor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 explorer:</w:t>
            </w:r>
          </w:p>
          <w:p>
            <w:pPr>
              <w:pStyle w:val="Normal"/>
              <w:rPr/>
            </w:pPr>
            <w:r>
              <w:rPr/>
              <w:t>- a learner (if it is a procedural knowledge function)</w:t>
            </w:r>
          </w:p>
          <w:p>
            <w:pPr>
              <w:pStyle w:val="Normal"/>
              <w:rPr/>
            </w:pPr>
            <w:r>
              <w:rPr/>
              <w:t>- a student or a tutor (if it is a pedagogical function)</w:t>
            </w:r>
          </w:p>
          <w:p>
            <w:pPr>
              <w:pStyle w:val="Normal"/>
              <w:rPr/>
            </w:pPr>
            <w:r>
              <w:rPr/>
              <w:t>- an executioner (if it is a practical function: delivery etc. 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evel 1 exploration request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user opens an instance of the fun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observes the visible graph and navigates in the sub graph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obtains graphical details of some (all) nodes (fish-eye facility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may consult the accessible attributes of a node (for example the implied knowledge and competenc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may open some documents attached as informing resource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executes some of the represented operations, acting in the real world (parallel to the function)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closes the exploration process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VARI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unction exploration is not coupled with a real world execution </w:t>
            </w:r>
          </w:p>
          <w:p>
            <w:pPr>
              <w:pStyle w:val="Normal"/>
              <w:rPr/>
            </w:pPr>
            <w:r>
              <w:rPr/>
              <w:tab/>
              <w:t>6a There is not any execution, only lecture</w:t>
            </w:r>
          </w:p>
          <w:p>
            <w:pPr>
              <w:pStyle w:val="Normal"/>
              <w:rPr/>
            </w:pPr>
            <w:r>
              <w:rPr/>
              <w:tab/>
              <w:t>6b The execution is done at a later moment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50:00Z</dcterms:created>
  <dc:creator>IR</dc:creator>
  <dc:description/>
  <dc:language>en-US</dc:language>
  <cp:lastModifiedBy>IR</cp:lastModifiedBy>
  <dcterms:modified xsi:type="dcterms:W3CDTF">2004-06-13T16:55:00Z</dcterms:modified>
  <cp:revision>12</cp:revision>
  <dc:subject/>
  <dc:title>USE CASE 1</dc:title>
</cp:coreProperties>
</file>