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"/>
        <w:gridCol w:w="7110"/>
      </w:tblGrid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SE CASE 3</w:t>
            </w:r>
          </w:p>
        </w:tc>
        <w:tc>
          <w:tcPr>
            <w:tcW w:w="7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nipulating function exploration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oal in Context</w:t>
            </w:r>
          </w:p>
        </w:tc>
        <w:tc>
          <w:tcPr>
            <w:tcW w:w="7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user control (partially) the execution of a procedure, using the function as an interface for manipulating some resources 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ope &amp; Level</w:t>
            </w:r>
          </w:p>
        </w:tc>
        <w:tc>
          <w:tcPr>
            <w:tcW w:w="7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FO-explorer –level 3 (agent manipulating assistance)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conditions</w:t>
            </w:r>
          </w:p>
        </w:tc>
        <w:tc>
          <w:tcPr>
            <w:tcW w:w="7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 level2 function is edited and instantiated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ccess End Condition</w:t>
            </w:r>
          </w:p>
        </w:tc>
        <w:tc>
          <w:tcPr>
            <w:tcW w:w="7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manipulating execution is accomplished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Failed End Condition</w:t>
            </w:r>
          </w:p>
        </w:tc>
        <w:tc>
          <w:tcPr>
            <w:tcW w:w="7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me manipulations failed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imary,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Secondary Actors</w:t>
            </w:r>
          </w:p>
        </w:tc>
        <w:tc>
          <w:tcPr>
            <w:tcW w:w="7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ction explorer:</w:t>
            </w:r>
          </w:p>
          <w:p>
            <w:pPr>
              <w:pStyle w:val="Normal"/>
              <w:rPr/>
            </w:pPr>
            <w:r>
              <w:rPr/>
              <w:t>- a learner (if it is a procedural knowledge function)</w:t>
            </w:r>
          </w:p>
          <w:p>
            <w:pPr>
              <w:pStyle w:val="Normal"/>
              <w:rPr/>
            </w:pPr>
            <w:r>
              <w:rPr/>
              <w:t>- a student or a tutor (if it is a pedagogical function)</w:t>
            </w:r>
          </w:p>
          <w:p>
            <w:pPr>
              <w:pStyle w:val="Normal"/>
              <w:rPr/>
            </w:pPr>
            <w:r>
              <w:rPr/>
              <w:t>- an executioner (if it is a practical function: delivery etc. )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igger</w:t>
            </w:r>
          </w:p>
        </w:tc>
        <w:tc>
          <w:tcPr>
            <w:tcW w:w="7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level 3 exploration request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T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ep</w:t>
            </w:r>
            <w:r>
              <w:rPr/>
              <w:t xml:space="preserve"> 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on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 user opens an new instance of the function 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He can do all the actions described in Use cases 1 and 2, for example consult the attributes of an instrument before using the connected resource)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e can launch some resources, connected to the function as target instrument concretizations and controllable with the function or by their own interface. They may be:   </w:t>
            </w:r>
          </w:p>
          <w:p>
            <w:pPr>
              <w:pStyle w:val="Normal"/>
              <w:rPr/>
            </w:pPr>
            <w:r>
              <w:rPr/>
              <w:t xml:space="preserve">-  server resources with client interface </w:t>
            </w:r>
          </w:p>
          <w:p>
            <w:pPr>
              <w:pStyle w:val="Normal"/>
              <w:rPr/>
            </w:pPr>
            <w:r>
              <w:rPr/>
              <w:t xml:space="preserve">-  local resources, downloaded "on the fly" or in a previous phase by the resource controller used by the function  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 can continue to manipulate an open resource using their own interface and declaring manually the advancement on the function graph.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 can manipulate some resources using their own interface and intercepting the actions at the function level, thus obtaining help from the monitoring agent)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e can manipulate some opened resources using the function interface (asking the execution of some prepared scripts, thus obtaining help from a manipulating agent). 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en he launches a "collector resource", he exploits the propagation of components and parameters from a "source-resource", realizing the dynamic aggregation of the resources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he function may automatically launch some script executions if the advancement conditions are met (help from a self-controlled manipulative agent)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 continues the manipulations (steps 2-9) until the exploration is finish or postponed for a later session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e may undo some machine operation declaration; the rollback of the actual operations is done only on rollback prepared resources 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 closes the exploration process.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TENSION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anching Action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a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me management facilities of the resources controller tied to the function explorer (downloading, installing, solving dependencies, obtaining authorizations, adaptations, variable instantiation of an abstract resource auditing, etc)</w:t>
            </w:r>
          </w:p>
          <w:p>
            <w:pPr>
              <w:pStyle w:val="Normal"/>
              <w:rPr/>
            </w:pPr>
            <w:r>
              <w:rPr/>
              <w:tab/>
              <w:t xml:space="preserve">3a1 The user exploits a resource control facility 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B-VARIATION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anching Action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me propagations may be filtered by the user (he decides if he want or not to use the propagated component or parameters or he keeps the previous valu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17:01:00Z</dcterms:created>
  <dc:creator>IR</dc:creator>
  <dc:description/>
  <dc:language>en-US</dc:language>
  <cp:lastModifiedBy>IR</cp:lastModifiedBy>
  <dcterms:modified xsi:type="dcterms:W3CDTF">2004-06-13T17:08:00Z</dcterms:modified>
  <cp:revision>14</cp:revision>
  <dc:subject/>
  <dc:title>USE CASE 1</dc:title>
</cp:coreProperties>
</file>