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693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2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larative function explor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user declares a procedure advancement on a representative fun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O-explorer –level 2 (task advising assistanc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level2 function is edited and instantia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declaration is d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declaration is not d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 explorer:</w:t>
            </w:r>
          </w:p>
          <w:p>
            <w:pPr>
              <w:pStyle w:val="Normal"/>
              <w:rPr/>
            </w:pPr>
            <w:r>
              <w:rPr/>
              <w:t>- a learner (if it is a procedural knowledge function)</w:t>
            </w:r>
          </w:p>
          <w:p>
            <w:pPr>
              <w:pStyle w:val="Normal"/>
              <w:rPr/>
            </w:pPr>
            <w:r>
              <w:rPr/>
              <w:t>- a student or a tutor (if it is a pedagogical function)</w:t>
            </w:r>
          </w:p>
          <w:p>
            <w:pPr>
              <w:pStyle w:val="Normal"/>
              <w:rPr>
                <w:lang w:val="fr-CA"/>
              </w:rPr>
            </w:pPr>
            <w:r>
              <w:rPr/>
              <w:t>- an executioner (if it is a practical function: delivery etc. 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evel 2 exploration request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user opens an new instance of the fun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He can do all the actions described in Use case 1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</w:t>
            </w:r>
            <w:r>
              <w:rPr>
                <w:szCs w:val="20"/>
              </w:rPr>
              <w:t>declares successively the executed operations and act accordingly in the parallel world of the reproduced procedur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He observes the function reaction (acceptance –if the function chain is respected, or refuse- if not)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 may obtain task completion advices automatically, when a elementary or composed operation is declar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may be obliged to answer some prepared questions before continuing advancement. These evaluations may verify the competence suppositions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may ask some task advices before executing the next oper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He may declare some details about real operations (notes edited as instance attributes)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may edit some attributes for a source-operation that are propagated and observable in a receiver-operation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 may publish task related documents as attached resources to an instrument-nod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produces a trace of his advancement, that he (or another acceptable user) can observe at a later dat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can analyze the advancement in other instances of the same function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may rollback (undo) manually some operations, restricted by the chain logic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closes the exploration process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S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resources manipulated in the parallel world of the real procedure are prepared to automatically announce the execution of an operation (see use case 3)</w:t>
            </w:r>
          </w:p>
          <w:p>
            <w:pPr>
              <w:pStyle w:val="Normal"/>
              <w:rPr/>
            </w:pPr>
            <w:r>
              <w:rPr/>
              <w:tab/>
              <w:t xml:space="preserve">3a1 Advancement by interception, instead of the human declaration; the user may override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B-VARIATIONS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ser continues a declarative exploration saved previously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xploration is not coupled with a real world execution </w:t>
            </w:r>
          </w:p>
          <w:p>
            <w:pPr>
              <w:pStyle w:val="Normal"/>
              <w:rPr/>
            </w:pPr>
            <w:r>
              <w:rPr/>
              <w:tab/>
              <w:t>3a There is not any execution, only imaginary advancement</w:t>
            </w:r>
          </w:p>
          <w:p>
            <w:pPr>
              <w:pStyle w:val="Normal"/>
              <w:rPr/>
            </w:pPr>
            <w:r>
              <w:rPr/>
              <w:tab/>
              <w:t>3b The execution is done in another moment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dvices are obtained only if there where prepared in the edition phase (use case 6)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nnotation-attributes propagation should have been prepared in the function edition phase (use case 6)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10 a If the instrument concretization is not allowed in the execution phase, the publication of documents as instance resources is not possible</w:t>
            </w:r>
          </w:p>
          <w:p>
            <w:pPr>
              <w:pStyle w:val="Normal"/>
              <w:rPr/>
            </w:pPr>
            <w:r>
              <w:rPr/>
              <w:tab/>
              <w:t>10 b If the function is semantically indexed the document connection may be assisted by the competence evaluation services (see use case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05:00Z</dcterms:created>
  <dc:creator>IR</dc:creator>
  <dc:description/>
  <dc:language>en-US</dc:language>
  <cp:lastModifiedBy>IR</cp:lastModifiedBy>
  <dcterms:modified xsi:type="dcterms:W3CDTF">2004-06-13T17:06:00Z</dcterms:modified>
  <cp:revision>15</cp:revision>
  <dc:subject/>
  <dc:title>USE CASE 1</dc:title>
</cp:coreProperties>
</file>